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ВЕСЕЛКА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ВЕСЕЛКА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40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Посто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іна Михайлівна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Хован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Валерій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Наумович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40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Посто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іна Михайлівна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Хован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Валерій </w:t>
                            </w: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Наумович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4:00Z</dcterms:created>
  <dc:creator>upzsn6</dc:creator>
  <dc:description/>
  <cp:keywords/>
  <dc:language>en-US</dc:language>
  <cp:lastModifiedBy>upzsn6</cp:lastModifiedBy>
  <dcterms:modified xsi:type="dcterms:W3CDTF">2018-12-10T09:20:00Z</dcterms:modified>
  <cp:revision>4</cp:revision>
  <dc:subject/>
  <dc:title/>
</cp:coreProperties>
</file>